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４号　（第９条関係）</w:t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令和５年度中小企業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令和５年９月１日付５東中企助第１４１６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　　新製品・新技術開発助成事業</w:t>
      </w:r>
    </w:p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9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ind w:firstLine="840"/>
        <w:rPr/>
      </w:pP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/>
  <dc:description>届出</dc:description>
  <cp:keywords/>
  <dc:language>en-US</dc:language>
  <cp:lastModifiedBy/>
  <cp:lastPrinted>2013-08-28T21:05:00Z</cp:lastPrinted>
  <dcterms:modified xsi:type="dcterms:W3CDTF">2023-09-08T00:16:00Z</dcterms:modified>
  <cp:revision>30</cp:revision>
  <dc:subject/>
  <dc:title>様式９号　（第13条関係）</dc:title>
</cp:coreProperties>
</file>